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HORIZATION FOR RELEASE OF PROTECTED HEALTH INFORMATION (PHI)</w:t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10"/>
        <w:gridCol w:w="304"/>
        <w:gridCol w:w="1766"/>
        <w:gridCol w:w="1095"/>
        <w:gridCol w:w="75"/>
        <w:gridCol w:w="111"/>
        <w:gridCol w:w="69"/>
        <w:gridCol w:w="1230"/>
        <w:gridCol w:w="166"/>
        <w:gridCol w:w="404"/>
        <w:gridCol w:w="1080"/>
      </w:tblGrid>
      <w:tr>
        <w:trPr>
          <w:trHeight w:val="287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A: This section must be completed for all Authorizations</w:t>
            </w:r>
          </w:p>
        </w:tc>
      </w:tr>
      <w:tr>
        <w:trPr>
          <w:trHeight w:val="412" w:hRule="atLeast"/>
        </w:trPr>
        <w:tc>
          <w:tcPr>
            <w:tcW w:w="39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atient/Plan Member Name:</w:t>
            </w:r>
          </w:p>
        </w:tc>
        <w:tc>
          <w:tcPr>
            <w:tcW w:w="304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rth Date:</w:t>
            </w:r>
          </w:p>
        </w:tc>
        <w:tc>
          <w:tcPr>
            <w:tcW w:w="294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ocial Security No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optional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Name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cipient’s Name:</w:t>
            </w:r>
          </w:p>
        </w:tc>
      </w:tr>
      <w:tr>
        <w:trPr>
          <w:trHeight w:val="328" w:hRule="atLeast"/>
        </w:trPr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Address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1:</w:t>
            </w:r>
          </w:p>
        </w:tc>
      </w:tr>
      <w:tr>
        <w:trPr>
          <w:trHeight w:val="300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2:</w:t>
            </w:r>
          </w:p>
        </w:tc>
      </w:tr>
      <w:tr>
        <w:trPr>
          <w:trHeight w:val="309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ty: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ip:</w:t>
            </w:r>
          </w:p>
        </w:tc>
      </w:tr>
      <w:tr>
        <w:trPr>
          <w:trHeight w:val="35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is authorization will expire on the following: (Fill in the Date or the Event but not both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                                                                     Event:</w:t>
            </w:r>
          </w:p>
        </w:tc>
      </w:tr>
      <w:tr>
        <w:trPr>
          <w:trHeight w:val="41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rpose of disclosure:</w:t>
            </w:r>
          </w:p>
        </w:tc>
      </w:tr>
      <w:tr>
        <w:trPr>
          <w:trHeight w:val="23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escription of information to be used or disclosed</w:t>
            </w:r>
          </w:p>
        </w:tc>
      </w:tr>
      <w:tr>
        <w:trPr>
          <w:trHeight w:val="50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 this request for psychotherapy notes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1604243774"/>
            <w:bookmarkStart w:id="1" w:name="__Fieldmark__0_1604243774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, then this is the only item you may request on this authorization. You must submit another authorization for other items below.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1604243774"/>
            <w:bookmarkStart w:id="3" w:name="__Fieldmark__1_1604243774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, then you may check as many items below as you need.</w:t>
            </w:r>
          </w:p>
        </w:tc>
      </w:tr>
      <w:tr>
        <w:trPr>
          <w:trHeight w:val="458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   HI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Medic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aging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B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</w:tr>
      <w:tr>
        <w:trPr>
          <w:trHeight w:val="636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1604243774"/>
            <w:bookmarkStart w:id="5" w:name="__Fieldmark__2_1604243774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ll PHI in medical recor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1604243774"/>
            <w:bookmarkStart w:id="7" w:name="__Fieldmark__3_1604243774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ctation repor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1604243774"/>
            <w:bookmarkStart w:id="9" w:name="__Fieldmark__4_1604243774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hysician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1604243774"/>
            <w:bookmarkStart w:id="11" w:name="__Fieldmark__5_1604243774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atient Demographic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1604243774"/>
            <w:bookmarkStart w:id="13" w:name="__Fieldmark__6_1604243774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_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1604243774"/>
            <w:bookmarkStart w:id="15" w:name="__Fieldmark__7_1604243774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1604243774"/>
            <w:bookmarkStart w:id="17" w:name="__Fieldmark__8_1604243774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1604243774"/>
            <w:bookmarkStart w:id="19" w:name="__Fieldmark__9_1604243774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ltraso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1604243774"/>
            <w:bookmarkStart w:id="21" w:name="__Fieldmark__10_1604243774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gita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1604243774"/>
            <w:bookmarkStart w:id="23" w:name="__Fieldmark__11_1604243774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ammograph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1604243774"/>
            <w:bookmarkStart w:id="25" w:name="__Fieldmark__12_1604243774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X-r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1604243774"/>
            <w:bookmarkStart w:id="27" w:name="__Fieldmark__13_1604243774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1604243774"/>
            <w:bookmarkStart w:id="29" w:name="__Fieldmark__14_1604243774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temized bil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1604243774"/>
            <w:bookmarkStart w:id="31" w:name="__Fieldmark__15_1604243774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00 Claim For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1604243774"/>
            <w:bookmarkStart w:id="33" w:name="__Fieldmark__16_1604243774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acknowledge, and hereby consent to such, that the released information may contain alcohol, drug abuse, psychiatric, HIV testing, HIV results or AIDS information. _______________ (Initial) If not applicable, check here.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1604243774"/>
            <w:bookmarkStart w:id="35" w:name="__Fieldmark__17_1604243774"/>
            <w:bookmarkEnd w:id="35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understand tha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I may refuse to sign this authorization and that it is strictly volunt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My treatment, payment, enrollment or eligibility for benefits may not be conditioned on signing this authorizatio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I may revoke this authorization at any time in writing, but if I do, it will not have any affect on any actions taken prior to receiving    the revocation. Further details may be found in the Notice of Privacy Practic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If the requester or receiver is not a health plan or health care provider, the released information may no longer be protected by federal privacy regulations and may be redisclos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I understand that I may see and obtain a copy the information described on this form, for a reasonable copy fee, if I ask for 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I get a copy of this form after I sign it.</w:t>
            </w:r>
          </w:p>
        </w:tc>
      </w:tr>
      <w:tr>
        <w:trPr>
          <w:trHeight w:val="365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B: Is the request of PHI for the purpose of marketing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yes, the health care provider must complete Section B, otherwise skip to Section C.</w:t>
            </w:r>
          </w:p>
        </w:tc>
      </w:tr>
      <w:tr>
        <w:trPr>
          <w:trHeight w:val="647" w:hRule="atLeast"/>
        </w:trPr>
        <w:tc>
          <w:tcPr>
            <w:tcW w:w="841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ll the recipient receive financial or in-kind compensation in exchange for using or disclosing this information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f yes, describe: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1604243774"/>
            <w:bookmarkStart w:id="37" w:name="__Fieldmark__18_1604243774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1604243774"/>
            <w:bookmarkStart w:id="39" w:name="__Fieldmark__19_1604243774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</w:t>
            </w:r>
          </w:p>
        </w:tc>
      </w:tr>
      <w:tr>
        <w:trPr>
          <w:trHeight w:val="26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C: Signatures</w:t>
            </w:r>
          </w:p>
        </w:tc>
      </w:tr>
      <w:tr>
        <w:trPr>
          <w:trHeight w:val="262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have read the above and authorize the disclosure of the protected health information as stated.</w:t>
            </w:r>
          </w:p>
        </w:tc>
      </w:tr>
      <w:tr>
        <w:trPr>
          <w:trHeight w:val="449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ignature of Patient/Plan Member/Guardian/Patient/Plan Member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</w:t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int Name of Patient/Plan Member’s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lationship to Patient/Pl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ember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2:58:00Z</dcterms:created>
  <dc:creator>sachin shah</dc:creator>
  <dc:description/>
  <dc:language>en-US</dc:language>
  <cp:lastModifiedBy>sachin shah</cp:lastModifiedBy>
  <dcterms:modified xsi:type="dcterms:W3CDTF">2015-01-28T00:55:00Z</dcterms:modified>
  <cp:revision>93</cp:revision>
  <dc:subject/>
  <dc:title/>
</cp:coreProperties>
</file>